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標楷下漢語寬拼音C1" w:hAnsi="文鼎標楷下漢語寬拼音C1" w:eastAsia="文鼎標楷下漢語寬拼音C1"/>
          <w:b/>
          <w:b/>
          <w:sz w:val="48"/>
          <w:bdr w:val="single" w:sz="4" w:space="0" w:color="000000"/>
        </w:rPr>
      </w:pPr>
      <w:r>
        <w:rPr>
          <w:rFonts w:ascii="文鼎標楷下漢語寬拼音C1" w:hAnsi="文鼎標楷下漢語寬拼音C1" w:eastAsia="文鼎標楷下漢語寬拼音C1"/>
          <w:b/>
          <w:sz w:val="48"/>
          <w:bdr w:val="single" w:sz="4" w:space="0" w:color="000000"/>
        </w:rPr>
        <w:t>家族歌</w:t>
      </w:r>
    </w:p>
    <w:p>
      <w:pPr>
        <w:pStyle w:val="Normal"/>
        <w:spacing w:lineRule="auto" w:line="240"/>
        <w:jc w:val="center"/>
        <w:rPr/>
      </w:pPr>
      <w:r>
        <w:rPr>
          <w:rFonts w:eastAsia="文鼎標楷下漢語寬拼音C1" w:ascii="文鼎標楷下漢語寬拼音C1" w:hAnsi="文鼎標楷下漢語寬拼音C1"/>
          <w:sz w:val="32"/>
          <w:lang w:eastAsia="zh-TW"/>
        </w:rPr>
        <w:t>*</w:t>
      </w: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爸爸的爸爸叫什么？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SimSun;宋体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爸爸的爸爸叫爺爺</w:t>
      </w:r>
      <w:r>
        <w:rPr>
          <w:rFonts w:ascii="文鼎標楷下漢語寬拼音C1" w:hAnsi="文鼎標楷下漢語寬拼音C1" w:eastAsia="SimSun;宋体"/>
          <w:sz w:val="32"/>
        </w:rPr>
        <w:t>。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爸爸的媽媽叫什么？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爸爸的媽媽叫奶奶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18"/>
          <w:szCs w:val="18"/>
          <w:lang w:eastAsia="zh-TW"/>
        </w:rPr>
      </w:pPr>
      <w:r>
        <w:rPr>
          <w:rFonts w:eastAsia="文鼎標楷下漢語寬拼音C1" w:ascii="文鼎標楷下漢語寬拼音C1" w:hAnsi="文鼎標楷下漢語寬拼音C1"/>
          <w:sz w:val="18"/>
          <w:szCs w:val="18"/>
          <w:lang w:eastAsia="zh-TW"/>
        </w:rPr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哥哥叫什么？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哥哥叫伯伯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弟弟叫什么？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弟弟叫叔叔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姐妹叫什么？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姐妹叫姑姑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18"/>
          <w:szCs w:val="18"/>
        </w:rPr>
      </w:pPr>
      <w:r>
        <w:rPr>
          <w:rFonts w:eastAsia="文鼎標楷下漢語寬拼音C1" w:ascii="文鼎標楷下漢語寬拼音C1" w:hAnsi="文鼎標楷下漢語寬拼音C1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爸爸叫什么？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爸爸叫外公。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</w:t>
      </w:r>
      <w:r>
        <w:rPr>
          <w:rFonts w:ascii="文鼎標楷下漢語寬拼音C1" w:hAnsi="文鼎標楷下漢語寬拼音C1" w:eastAsia="文鼎標楷下漢語寬拼音C1"/>
          <w:sz w:val="32"/>
        </w:rPr>
        <w:t>媽媽</w:t>
      </w: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叫什么？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</w:t>
      </w:r>
      <w:r>
        <w:rPr>
          <w:rFonts w:ascii="文鼎標楷下漢語寬拼音C1" w:hAnsi="文鼎標楷下漢語寬拼音C1" w:eastAsia="文鼎標楷下漢語寬拼音C1"/>
          <w:sz w:val="32"/>
        </w:rPr>
        <w:t>媽媽</w:t>
      </w: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叫外婆。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兄弟叫什么？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兄弟叫舅舅。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姐妹叫什么？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媽媽的姐妹叫阿姨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  <w:lang w:eastAsia="zh-TW"/>
        </w:rPr>
      </w:pPr>
      <w:r>
        <w:rPr>
          <w:rFonts w:ascii="文鼎標楷下漢語寬拼音C1" w:hAnsi="文鼎標楷下漢語寬拼音C1" w:eastAsia="文鼎標楷下漢語寬拼音C1"/>
          <w:sz w:val="32"/>
          <w:lang w:eastAsia="zh-TW"/>
        </w:rPr>
        <w:t>爺爺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</w:rPr>
        <w:t>爸爸的爸爸叫爺爺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18"/>
          <w:szCs w:val="18"/>
        </w:rPr>
      </w:pPr>
      <w:r>
        <w:rPr>
          <w:rFonts w:eastAsia="文鼎標楷下漢語寬拼音C1" w:ascii="文鼎標楷下漢語寬拼音C1" w:hAnsi="文鼎標楷下漢語寬拼音C1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奶奶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</w:rPr>
        <w:t>爸爸的媽媽叫奶奶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伯伯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40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哥哥叫伯伯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叔叔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弟弟叫叔叔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姑姑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爸爸的姐妹叫 姑姑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外公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</w:rPr>
        <w:t>媽媽的爸爸叫外公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外婆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</w:rPr>
        <w:t>媽媽的媽媽叫外婆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舅舅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</w:rPr>
        <w:t>媽媽的兄弟叫舅舅。</w:t>
      </w:r>
    </w:p>
    <w:p>
      <w:pPr>
        <w:pStyle w:val="Normal"/>
        <w:spacing w:lineRule="auto" w:line="240"/>
        <w:jc w:val="center"/>
        <w:rPr>
          <w:rFonts w:ascii="文鼎標楷下漢語寬拼音C1" w:hAnsi="文鼎標楷下漢語寬拼音C1" w:eastAsia="文鼎標楷下漢語寬拼音C1"/>
          <w:sz w:val="32"/>
        </w:rPr>
      </w:pPr>
      <w:r>
        <w:rPr>
          <w:rFonts w:ascii="文鼎標楷下漢語寬拼音C1" w:hAnsi="文鼎標楷下漢語寬拼音C1" w:eastAsia="文鼎標楷下漢語寬拼音C1"/>
          <w:sz w:val="32"/>
        </w:rPr>
        <w:t>阿姨</w:t>
      </w:r>
    </w:p>
    <w:p>
      <w:pPr>
        <w:pStyle w:val="Normal"/>
        <w:spacing w:lineRule="auto" w:line="240"/>
        <w:jc w:val="center"/>
        <w:rPr/>
      </w:pPr>
      <w:r>
        <w:rPr>
          <w:rFonts w:ascii="文鼎標楷下漢語寬拼音C1" w:hAnsi="文鼎標楷下漢語寬拼音C1" w:eastAsia="文鼎標楷下漢語寬拼音C1"/>
          <w:sz w:val="32"/>
        </w:rPr>
        <w:t>媽媽的姐妹叫阿姨。</w:t>
      </w:r>
    </w:p>
    <w:p>
      <w:pPr>
        <w:pStyle w:val="Normal"/>
        <w:spacing w:lineRule="auto" w:line="240" w:before="0" w:after="200"/>
        <w:jc w:val="center"/>
        <w:rPr>
          <w:rFonts w:ascii="文鼎標準楷體" w:hAnsi="文鼎標準楷體" w:eastAsia="文鼎標準楷體"/>
          <w:sz w:val="32"/>
        </w:rPr>
      </w:pPr>
      <w:r>
        <w:rPr>
          <w:rFonts w:eastAsia="文鼎標準楷體" w:ascii="文鼎標準楷體" w:hAnsi="文鼎標準楷體"/>
          <w:sz w:val="32"/>
        </w:rPr>
        <w:t>Repeat from beginning.*</w:t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文鼎標楷下漢語寬拼音C1">
    <w:charset w:val="88"/>
    <w:family w:val="swiss"/>
    <w:pitch w:val="variable"/>
  </w:font>
  <w:font w:name="文鼎標準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47:00Z</dcterms:created>
  <dc:creator>Monica</dc:creator>
  <dc:description/>
  <cp:keywords/>
  <dc:language>en-US</dc:language>
  <cp:lastModifiedBy>Monica</cp:lastModifiedBy>
  <dcterms:modified xsi:type="dcterms:W3CDTF">2009-11-02T17:47:00Z</dcterms:modified>
  <cp:revision>2</cp:revision>
  <dc:subject/>
  <dc:title/>
</cp:coreProperties>
</file>